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осстановленных в действии межгосударственных нормативных документов </w:t>
      </w:r>
    </w:p>
    <w:p>
      <w:pPr>
        <w:pStyle w:val="Style1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56"/>
        <w:gridCol w:w="6714"/>
      </w:tblGrid>
      <w:tr>
        <w:trPr>
          <w:tblHeader w:val="true"/>
          <w:cantSplit w:val="true"/>
        </w:trPr>
        <w:tc>
          <w:tcPr>
            <w:tcW w:w="3717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671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</w:rPr>
              <w:t>Наименование стандарта, обозначение пересматриваемого стандарта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2.019-2005</w:t>
            </w:r>
          </w:p>
        </w:tc>
        <w:tc>
          <w:tcPr>
            <w:tcW w:w="6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истема стандартов безопасности труда. Тракторы и машины самоходные сельскохозяйственные. Общие требования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-2000</w:t>
            </w:r>
          </w:p>
        </w:tc>
        <w:tc>
          <w:tcPr>
            <w:tcW w:w="6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продукты. Прозрачные и непрозрачные жидкости. Определение кинематической вязкости и расчет динамической вязкости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852.1-2002</w:t>
            </w:r>
          </w:p>
        </w:tc>
        <w:tc>
          <w:tcPr>
            <w:tcW w:w="6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борудование взрывозащищенное. Часть 1. Взрывозащита вида «взрывонепроницаемая оболочка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852.16-2002</w:t>
            </w:r>
          </w:p>
        </w:tc>
        <w:tc>
          <w:tcPr>
            <w:tcW w:w="67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борудование взрывозащищенное. Часть 16. Проверка и техническое обслуживание электроустановок во взрывоопасных зонах (кроме подземных выработо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Приложение № 37 к протоколу МГС № 45-201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ind w:right="360" w:firstLine="28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Приложение № 37 к протоколу</w:t>
      <w:br/>
      <w:t>МГС № 45-201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4:00Z</dcterms:created>
  <dc:creator>801_1</dc:creator>
  <dc:description/>
  <cp:keywords/>
  <dc:language>en-US</dc:language>
  <cp:lastModifiedBy>client801_1</cp:lastModifiedBy>
  <cp:lastPrinted>2013-10-21T11:28:00Z</cp:lastPrinted>
  <dcterms:modified xsi:type="dcterms:W3CDTF">2014-06-16T09:10:00Z</dcterms:modified>
  <cp:revision>5</cp:revision>
  <dc:subject/>
  <dc:title>                                     ПЕРЕЧЕНЬ</dc:title>
</cp:coreProperties>
</file>